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-1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02"/>
        <w:gridCol w:w="1257"/>
        <w:gridCol w:w="1127"/>
        <w:gridCol w:w="109"/>
        <w:gridCol w:w="555"/>
        <w:gridCol w:w="540"/>
        <w:gridCol w:w="346"/>
        <w:gridCol w:w="673"/>
        <w:gridCol w:w="3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首农食品集团长阳农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景观生态林建设工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长阳农场有限公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王保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71676754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0.0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0.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0.0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93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根据北京市发展和改革委员会文件《关于批准首农食品集团长阳农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景观生态林建设工程实施方案的函》京发改（审）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[2018]24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号的相关要求，建设好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3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亩景观生态林地，改善区域生态环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按照首农食品集团长阳农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景观生态林建设工程实施方案，新增造林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3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亩。主要建设内容包括常绿乔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85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株、落叶乔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309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株、灌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463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株，新植地被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9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平方米以及配套作业道等。</w:t>
            </w:r>
          </w:p>
        </w:tc>
      </w:tr>
      <w:tr>
        <w:trPr>
          <w:trHeight w:val="12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（单位上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建设林木资源面积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1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亩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1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亩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种植林木棵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15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株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15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株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10 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0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树木存活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达到北京地方标准，合格率达到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以上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合格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8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进一步规范树木栽植流程，保证树干树根不受损，提高养护水平</w:t>
            </w:r>
          </w:p>
        </w:tc>
      </w:tr>
      <w:tr>
        <w:trPr>
          <w:trHeight w:val="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开工时间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18/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/2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18/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/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竣工时间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19/7/2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19/7/2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建设经费标准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&lt;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亩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亩，总成本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384.1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改善区域生态环境、保护并丰富生物多样性，有助于提高首都生态环境承载能力、绿色增长能力和可持续发展能力，进一步完善生态系统格局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改善区域生态环境、保护并丰富生物多样性，有助于提高首都生态环境承载能力、绿色增长能力和可持续发展能力，进一步完善生态系统格局。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促进林木生长，改善林分结构，生态环境得以改善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生物多样性不足，食源性植物不足，没有足够食物供给野生动物</w:t>
            </w:r>
          </w:p>
        </w:tc>
      </w:tr>
      <w:tr>
        <w:trPr>
          <w:trHeight w:val="31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职工及周边群众对建设效果满意程度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美化群众的生活区周边条件，提升北京周边空气质量，营造人与自然和谐的自然环境。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群众的生活区周边条件得以美化，提升了北京周边空气质量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观赏性不足，对花草进行保护。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  <w:lang w:val="en-US" w:eastAsia="en-US"/>
      </w:rPr>
    </w:pPr>
    <w:r>
      <w:rPr>
        <w:rFonts w:cs="宋体" w:ascii="宋体" w:hAnsi="宋体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56:00Z</dcterms:created>
  <dc:creator>付盈</dc:creator>
  <dc:description/>
  <dc:language>en-US</dc:language>
  <cp:lastModifiedBy>孙宏鑫</cp:lastModifiedBy>
  <dcterms:modified xsi:type="dcterms:W3CDTF">2024-04-30T06:53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9981B11244DF09DE177C3108622BD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